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elektroinstalace MŠ K. Čapka 12a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/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okol viz technická zpráva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960"/>
        <w:gridCol w:w="960"/>
      </w:tblGrid>
      <w:tr>
        <w:trPr>
          <w:trHeight w:val="51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VZ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N konvektom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 páne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M1 kam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M2 kam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2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3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 stoli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1 rob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2 rob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 my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1 - RZ7 rozváděče zásuvkov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9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1,9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627"/>
        <w:gridCol w:w="1095"/>
        <w:gridCol w:w="1728"/>
        <w:gridCol w:w="1115"/>
        <w:gridCol w:w="1460"/>
      </w:tblGrid>
      <w:tr>
        <w:trPr>
          <w:trHeight w:val="578" w:hRule="atLeast"/>
        </w:trPr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2NP pavilónu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6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1NP pavilónu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42,3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4,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489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51,959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6,9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44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objektu za 1rok provozu je 64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51,96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 – 0,45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66,93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avilónu</w:t>
        <w:tab/>
        <w:tab/>
        <w:tab/>
        <w:tab/>
        <w:t xml:space="preserve">125A/3/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3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V hlavní budově je instalována rozvodna objektu. Z pole č.2 této rozvodny je kabelem 4x70 AYKY napojen současný rozváděč R3 pavilónu.</w:t>
      </w:r>
    </w:p>
    <w:p>
      <w:pPr>
        <w:pStyle w:val="Normal"/>
        <w:jc w:val="both"/>
        <w:rPr/>
      </w:pPr>
      <w:r>
        <w:rPr/>
        <w:t>Tento rozváděč bude demontován a v celém pavilónu se provede nová el.instalace v plném rozsahu. Přívod z hlavní rozvodny do nového rozváděče R3 bude zaměněn za vodič 4x70 CYKY – viz PD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</w:t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4325"/>
        <w:gridCol w:w="190"/>
        <w:gridCol w:w="960"/>
        <w:gridCol w:w="960"/>
        <w:gridCol w:w="960"/>
      </w:tblGrid>
      <w:tr>
        <w:trPr>
          <w:trHeight w:val="360" w:hRule="atLeast"/>
        </w:trPr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,tělocvičn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nikových cestách tzn. na schodišti a v chodbách jednotlivých pater,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. 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V současné době je v objektu v některých částech/kuchyň, umývárny aj./ provedeno vykachlíkování stěn, či dřevěný obklad. Tam, kde to bude možné, umístěte vypínače a zásuvky nad tyto obklady – nutno projednat s inv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Zepředu objektu při vstupu do jednotlivých dveří budou osazeny osvětlovací tělesa, která se budou spínat pomocí integrovaného pohybového spínače v těchto světlech. V PD označená jako LC 44 SM. Na fasádě se ukončí obvod J28. Tento obvod je jako rezerva pro budoucí nasvětlení příjezdové brány ke kuchyni.</w:t>
      </w:r>
    </w:p>
    <w:p>
      <w:pPr>
        <w:pStyle w:val="Normal"/>
        <w:jc w:val="both"/>
        <w:rPr/>
      </w:pPr>
      <w:r>
        <w:rPr/>
        <w:t>V zadní části objektu bude v přízemí na fasádě osazeny 4ks světel , v PD označená jako LC 44. Tyto budou spínána spínačem IP44 řazení č.1. Na fasádě se ukončí obvod J29. Tento obvod je jako rezerva pro případné nasvětlení zah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Jiné krytí viz samostatné PD. Výšky jednotlivých zásuvek jsou v PD označeny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 Ve všech prostorech, kde mohou mít přístup děti, budou zásuvky s clonkami zdířek L a N ! V části kuchyně budou zásuvky v provedení IP44.</w:t>
      </w:r>
    </w:p>
    <w:p>
      <w:pPr>
        <w:pStyle w:val="Normal"/>
        <w:jc w:val="both"/>
        <w:rPr/>
      </w:pPr>
      <w:r>
        <w:rPr/>
        <w:t>Provedení zásuvek viz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R3 - nový </w:t>
      </w:r>
      <w:r>
        <w:rPr/>
        <w:t>oceloplechový IP43/20, jednodveřový, 510 x 1550 x 150mm(š x v x h)</w:t>
      </w:r>
    </w:p>
    <w:p>
      <w:pPr>
        <w:pStyle w:val="Normal"/>
        <w:jc w:val="both"/>
        <w:rPr/>
      </w:pPr>
      <w:r>
        <w:rPr/>
        <w:t>Rozváděč umístěný v ČM 110 pavilónu, uložený ve zdi na místě demontovaného R3.</w:t>
      </w:r>
    </w:p>
    <w:p>
      <w:pPr>
        <w:pStyle w:val="Normal"/>
        <w:jc w:val="both"/>
        <w:rPr/>
      </w:pPr>
      <w:r>
        <w:rPr/>
        <w:t>Rozváděč zajistí napájení a jištěn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 technologii kuchyně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rozváděčů R2NP a RVZ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zásuvkových rozváděčů RZ1 – RZ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zásuvkových okruhů</w:t>
      </w:r>
    </w:p>
    <w:p>
      <w:pPr>
        <w:pStyle w:val="Normal"/>
        <w:numPr>
          <w:ilvl w:val="0"/>
          <w:numId w:val="3"/>
        </w:numPr>
        <w:rPr/>
      </w:pPr>
      <w:r>
        <w:rPr/>
        <w:t>Napájení světelných okruhů</w:t>
      </w:r>
    </w:p>
    <w:p>
      <w:pPr>
        <w:pStyle w:val="Normal"/>
        <w:numPr>
          <w:ilvl w:val="0"/>
          <w:numId w:val="3"/>
        </w:numPr>
        <w:rPr/>
      </w:pPr>
      <w:r>
        <w:rPr/>
        <w:t>Napájení EZS + EVS+ Rac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 – hlavní uzemňovací svorka, SEBT - doplňující pospojov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2NP -  </w:t>
      </w:r>
      <w:r>
        <w:rPr/>
        <w:t>oceloplechový do zdi IP30/20, 3x24M, 642 x 572 x 140mm</w:t>
      </w:r>
    </w:p>
    <w:p>
      <w:pPr>
        <w:pStyle w:val="Normal"/>
        <w:jc w:val="both"/>
        <w:rPr/>
      </w:pPr>
      <w:r>
        <w:rPr/>
        <w:t>Rozváděč umístěný v ČM 212, ve zdi, zajistí napájení a jištěn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ětlení  všech částí 2N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suvkové okruhy všech částí 2NP</w:t>
      </w:r>
    </w:p>
    <w:p>
      <w:pPr>
        <w:pStyle w:val="Normal"/>
        <w:numPr>
          <w:ilvl w:val="0"/>
          <w:numId w:val="3"/>
        </w:numPr>
        <w:rPr/>
      </w:pPr>
      <w:r>
        <w:rPr/>
        <w:t>Napojení RV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Z1 – RZ8  </w:t>
      </w:r>
      <w:r>
        <w:rPr/>
        <w:t>plastové R v provedení na zeď, IP44, Tř2, 215 x 245 x 150mm</w:t>
      </w:r>
    </w:p>
    <w:p>
      <w:pPr>
        <w:pStyle w:val="Normal"/>
        <w:jc w:val="both"/>
        <w:rPr/>
      </w:pPr>
      <w:r>
        <w:rPr/>
        <w:t>Zásuvkové rozváděče, které budou obsahovat 1x zás. 400V/16A a 2x zás.240V v provedení IP44. RZ bude mít vždy vlastní RCD jistič a jištění zásuv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SPD 1+2 v rozváděči R3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, či v dutinách stěn a stropů, ve spojovacím krčku částečně po zdi v plastovém kanál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eškerý rozvod bude proveden ve zdi pod omítkou,  či v dutinách stěn a stropů.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Napojení RV na stávající vypínače výtahu.</w:t>
      </w:r>
    </w:p>
    <w:p>
      <w:pPr>
        <w:pStyle w:val="Normal"/>
        <w:jc w:val="both"/>
        <w:rPr/>
      </w:pPr>
      <w:r>
        <w:rPr/>
        <w:t>Napojení strojů kuchyně přes nové vypínače. Stolička kuchyně a škrabka brambor pohyblivým přívodem s vidlicí do daného RZ – zásuvkový rozváděč. Obvod J8 rezerva např. bazén atd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,2 , který se umístí v R3. V jednotlivých podružných rozváděčích pak za hlavním vypínačem typ SPD 2 viz PD R2NP E6 01.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viz PD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3, na sběrnici MET. Dle ČSN 332000-4-41ed2 se provede hlavní uzemňovací svorka tzv. přípojnice MET, která bude provedena v rozváděči R3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Kuchyň</w:t>
      </w:r>
    </w:p>
    <w:p>
      <w:pPr>
        <w:pStyle w:val="Normal"/>
        <w:jc w:val="both"/>
        <w:rPr/>
      </w:pPr>
      <w:r>
        <w:rPr/>
        <w:t>V ČM 110 chodba  bude umístěný bzučák, tento  bude ovládaný spínačem, který je umístěný před vchodovými dveřmi do kuchyně.. Bzučák bude sloužit k přivolání otevření dveří návštěvy kuchyně.</w:t>
      </w:r>
    </w:p>
    <w:p>
      <w:pPr>
        <w:pStyle w:val="Normal"/>
        <w:jc w:val="both"/>
        <w:rPr/>
      </w:pPr>
      <w:r>
        <w:rPr/>
        <w:t xml:space="preserve">V současné době jsou hlavní dveře ovládány el.zámkem, který je ovládaný pomocí vstupních karet, které mají pracovnice MŠ. Toto zařízení bude zachováno a bude napojeno na obvod J42 rozváděče R3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 xml:space="preserve">Není požadováno. </w:t>
      </w:r>
    </w:p>
    <w:p>
      <w:pPr>
        <w:pStyle w:val="Normal"/>
        <w:rPr/>
      </w:pPr>
      <w:r>
        <w:rPr/>
        <w:t>Jako rezerva do budoucna, bude provedeno vytrubkování ve zdi  které bude možné pro datový rozvod využít. V ČM se ukončí vývod J44 v krabici KU ve zdi. Vedle této krabice se provede stejná KU z které se provede rozvod ve zdi – vytrubkování do ČM 115, 123, 126, 2x do 202 a 1x do ČM 127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KS-CCTV není požadováno.</w:t>
      </w:r>
    </w:p>
    <w:p>
      <w:pPr>
        <w:pStyle w:val="Normal"/>
        <w:rPr/>
      </w:pPr>
      <w:r>
        <w:rPr/>
        <w:t>V objektu je instalována EZS ústředna. Toto zařízení bude zachováno a do EZS se zavede nový přívod napájen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a VZT </w:t>
      </w:r>
    </w:p>
    <w:p>
      <w:pPr>
        <w:pStyle w:val="Normal"/>
        <w:jc w:val="both"/>
        <w:rPr/>
      </w:pPr>
      <w:r>
        <w:rPr/>
        <w:t>Bude zachována stávající regulace. Rozváděč RVZT  je instalovaný v ČM 126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Normal"/>
        <w:jc w:val="both"/>
        <w:rPr/>
      </w:pPr>
      <w:r>
        <w:rPr/>
        <w:t>Přepěťová ochrana typ SPD 2 pro instalaci do rozvodů NN na rozhraní zón LPZ1 – LPZ2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TO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v PD A,B,C,D viz tabulka PD E3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16A/250V AC, IP44 v provedení na zeď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s ochranným kolíkem a clonkami s ochranou proti přepětí,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RZ – zásuvkový rozváděč, plastovy Tř2, IP44, musí obsahovat 1 RCDjistič 40A/4/0,03A, 2x jistič 16A/1/B, 1x jistič 16A/3/B, 2x zás.240V/16A, 1x zás. 400V/16A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4x70(16,10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5Cx4(6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2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, 18/18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Elektroinstalační pevné trubky typu Isofix s upevňovacím materiálem d-dle potřeby Pg16,21,29aj.</w:t>
        <w:tab/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35,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větlení musí splňovat požadavky ČSN na osvětlenost jednotlivých místností. Nutno respektovat světelný PD a jeho výpočty uložené v paré č.1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A – LED světlo kruhové přisazené, Tř2, IP20, P-27W, 2600 lm, d-370mm, optický systém – světlovodivá akrylátová deska s mikroprizmatickou rozptylovou deskou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B – LED světlo, práškově lakovaný ocelový plech bílé barvy, semiopálový PMMA kryt , 3000K, přisazené, 2300lm, rozměr 1293x208x77mm, IP40, P-2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C – kruhové přisazené LED svítidlo, bíle lakovaný ocelový plech, optický systém KO opálový PMMA kryt, 3000K, IP40, d-480mm, 35W, 3500 lm,(dle potřeby v provedení IP44, dle potřeby s integrovaným mikrovlným senzorem pohybu SM dle PD)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D – LED prachotěsné svítidlo, lisovaný polyester, základový bíle lakovaný plech, nerezové spony, opálový polykarbonátový kryt CO, 3000K, IP65, 4800 lm, P-41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G  - kruhové přisazené LED svítidlo, bíle lakovaný ocelový plech, optický systém KO opálový PMMA kryt, 3000K, IP40, d-375mm, 28W, 265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H – LED mřížkové svítidlo, bíle práškově lakovaný ocelový plech, KV optický systém kategorie C2 z vysoce leštěného hliníku s opálovým krytem LED modulu,IP20, 3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42W, 4150lm , 1210x238x52mm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duben 2017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9:43:00Z</dcterms:created>
  <dc:creator>Ing. Josef Zlámal</dc:creator>
  <dc:description/>
  <dc:language>en-US</dc:language>
  <cp:lastModifiedBy>AMD</cp:lastModifiedBy>
  <cp:lastPrinted>2016-04-11T13:27:00Z</cp:lastPrinted>
  <dcterms:modified xsi:type="dcterms:W3CDTF">2017-04-15T19:43:00Z</dcterms:modified>
  <cp:revision>2</cp:revision>
  <dc:subject/>
  <dc:title/>
</cp:coreProperties>
</file>